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  <w:szCs w:val="32"/>
        </w:rPr>
      </w:pPr>
      <w:r>
        <w:rPr>
          <w:rFonts w:cs="Arial Black" w:ascii="Arial Black" w:hAnsi="Arial Black"/>
          <w:sz w:val="48"/>
          <w:szCs w:val="32"/>
        </w:rPr>
        <w:t xml:space="preserve">Рекомендации по заполнению атрибутов изделий в </w:t>
      </w:r>
      <w:r>
        <w:rPr>
          <w:rFonts w:cs="Arial Black" w:ascii="Arial Black" w:hAnsi="Arial Black"/>
          <w:sz w:val="48"/>
          <w:szCs w:val="32"/>
          <w:lang w:val="en-US"/>
        </w:rPr>
        <w:t>PSS</w:t>
      </w:r>
    </w:p>
    <w:p>
      <w:pPr>
        <w:pStyle w:val="Normal"/>
        <w:rPr>
          <w:rFonts w:ascii="Arial Black" w:hAnsi="Arial Black" w:cs="Arial Black"/>
          <w:sz w:val="48"/>
          <w:szCs w:val="32"/>
          <w:lang w:val="en-US"/>
        </w:rPr>
      </w:pPr>
      <w:r>
        <w:rPr>
          <w:rFonts w:cs="Arial Black" w:ascii="Arial Black" w:hAnsi="Arial Black"/>
          <w:sz w:val="48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172194">
            <w:r>
              <w:rPr>
                <w:rStyle w:val="IndexLink"/>
                <w:lang w:val="en-US" w:eastAsia="en-US"/>
              </w:rPr>
              <w:t>1.</w:t>
              <w:tab/>
              <w:t>Изделия спроектированные на предприятии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195">
            <w:r>
              <w:rPr>
                <w:rStyle w:val="IndexLink"/>
                <w:lang w:val="en-US" w:eastAsia="en-US"/>
              </w:rPr>
              <w:t>1.1.</w:t>
              <w:tab/>
              <w:t>Изделия, имеющие версии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196">
            <w:r>
              <w:rPr>
                <w:rStyle w:val="IndexLink"/>
                <w:lang w:val="en-US" w:eastAsia="en-US"/>
              </w:rPr>
              <w:t>1.2.</w:t>
              <w:tab/>
              <w:t>Изделия, не имеющие версий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197">
            <w:r>
              <w:rPr>
                <w:rStyle w:val="IndexLink"/>
                <w:lang w:val="en-US" w:eastAsia="en-US"/>
              </w:rPr>
              <w:t>1.3.</w:t>
              <w:tab/>
              <w:t>Изделия, имеющие модификации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198">
            <w:r>
              <w:rPr>
                <w:rStyle w:val="IndexLink"/>
                <w:lang w:val="en-US" w:eastAsia="en-US"/>
              </w:rPr>
              <w:t>2.</w:t>
              <w:tab/>
              <w:t>Покупные комплектующие издел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199">
            <w:r>
              <w:rPr>
                <w:rStyle w:val="IndexLink"/>
                <w:lang w:val="en-US" w:eastAsia="en-US"/>
              </w:rPr>
              <w:t>3.</w:t>
              <w:tab/>
              <w:t>Материал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200">
            <w:r>
              <w:rPr>
                <w:rStyle w:val="IndexLink"/>
                <w:lang w:val="en-US" w:eastAsia="en-US"/>
              </w:rPr>
              <w:t>3.1.</w:t>
              <w:tab/>
              <w:t>Описание составных материалов (сплавов, растворов,  комплексов материалов и т.д.)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201">
            <w:r>
              <w:rPr>
                <w:rStyle w:val="IndexLink"/>
                <w:lang w:val="en-US" w:eastAsia="en-US"/>
              </w:rPr>
              <w:t>4.</w:t>
              <w:tab/>
              <w:t>Стандартны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197172202">
            <w:r>
              <w:rPr>
                <w:rStyle w:val="IndexLink"/>
                <w:lang w:val="en-US" w:eastAsia="en-US"/>
              </w:rPr>
              <w:t>5.</w:t>
              <w:tab/>
              <w:t>ЭРИ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97172194"/>
      <w:bookmarkEnd w:id="0"/>
      <w:r>
        <w:rPr/>
        <w:t>Изделия спроектированные на предприятии</w:t>
      </w:r>
    </w:p>
    <w:p>
      <w:pPr>
        <w:pStyle w:val="Heading2"/>
        <w:rPr/>
      </w:pPr>
      <w:bookmarkStart w:id="1" w:name="__RefHeading___Toc197172195"/>
      <w:bookmarkEnd w:id="1"/>
      <w:r>
        <w:rPr/>
        <w:t>Изделия, имеющие версии</w:t>
      </w:r>
    </w:p>
    <w:p>
      <w:pPr>
        <w:pStyle w:val="Style12"/>
        <w:rPr/>
      </w:pPr>
      <w:r>
        <w:rPr>
          <w:lang w:val="ru-RU"/>
        </w:rPr>
        <w:t xml:space="preserve">Если при проектировании изделия были использованы </w:t>
      </w:r>
      <w:r>
        <w:rPr/>
        <w:t>PDM</w:t>
      </w:r>
      <w:r>
        <w:rPr>
          <w:lang w:val="ru-RU"/>
        </w:rPr>
        <w:t xml:space="preserve"> технологии, то для изделий могло быть определено понятие версии. В этом случае в поле «обозначение версии изделия» заносятся  версии изделий.</w:t>
      </w:r>
    </w:p>
    <w:p>
      <w:pPr>
        <w:pStyle w:val="Style12"/>
        <w:rPr/>
      </w:pPr>
      <w:r>
        <w:rPr>
          <w:lang w:val="ru-RU"/>
        </w:rPr>
        <w:t>В этом варианте, при наличии исполнений, их номера заносятся в поле «обозначение изделия» через тире после обозначения изделия  (аналогично записи на чертежах или спецификациях).</w:t>
      </w:r>
    </w:p>
    <w:p>
      <w:pPr>
        <w:pStyle w:val="Heading2"/>
        <w:rPr/>
      </w:pPr>
      <w:bookmarkStart w:id="2" w:name="__RefHeading___Toc197172196"/>
      <w:bookmarkEnd w:id="2"/>
      <w:r>
        <w:rPr/>
        <w:t>Изделия, не имеющие версий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Как правило, для изделий, спроектированных без использования </w:t>
      </w:r>
      <w:r>
        <w:rPr/>
        <w:t>PDM</w:t>
      </w:r>
      <w:r>
        <w:rPr>
          <w:lang w:val="ru-RU"/>
        </w:rPr>
        <w:t xml:space="preserve"> технологий, понятие версий не использовалось. Для таких изделий в поле «обозначение версии изделия» целесообразно записывать номер исполнения. </w:t>
      </w:r>
    </w:p>
    <w:p>
      <w:pPr>
        <w:pStyle w:val="Heading2"/>
        <w:rPr/>
      </w:pPr>
      <w:bookmarkStart w:id="3" w:name="__RefHeading___Toc197172197"/>
      <w:bookmarkEnd w:id="3"/>
      <w:r>
        <w:rPr/>
        <w:t>Изделия, имеющие модификации.</w:t>
      </w:r>
    </w:p>
    <w:p>
      <w:pPr>
        <w:pStyle w:val="Style12"/>
        <w:rPr/>
      </w:pPr>
      <w:r>
        <w:rPr>
          <w:lang w:val="ru-RU"/>
        </w:rPr>
        <w:t>Как правило, разные модификации изделий имеют различные названия. Такие модификации описываются как различные изделия. Исполнения таких модификаций описываются как версии изделий. Базовое исполнение описывается как версия изделия с пустыми значением в поле «обозначение версии изделия». Например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75"/>
        <w:gridCol w:w="1728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означение изделия в </w:t>
            </w:r>
            <w:r>
              <w:rPr>
                <w:lang w:val="en-US"/>
              </w:rPr>
              <w:t>PSS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изделия в </w:t>
            </w:r>
            <w:r>
              <w:rPr>
                <w:lang w:val="en-US"/>
              </w:rPr>
              <w:t>P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rPr/>
            </w:pPr>
            <w:r>
              <w:rPr/>
              <w:t xml:space="preserve">версии изделия в </w:t>
            </w:r>
            <w:r>
              <w:rPr>
                <w:lang w:val="en-US"/>
              </w:rPr>
              <w:t>PS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ое испол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ическое испол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 транспорт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ое испол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-1В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 летающий госпита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ое испол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-1В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 летающий госпита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ое испол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АМТ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-штурмов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 пассажирск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-17П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олет постановщик поме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Heading1"/>
        <w:rPr/>
      </w:pPr>
      <w:bookmarkStart w:id="4" w:name="__RefHeading___Toc197172198"/>
      <w:bookmarkEnd w:id="4"/>
      <w:r>
        <w:rPr/>
        <w:t>Покупные комплектующие изделия</w:t>
      </w:r>
    </w:p>
    <w:p>
      <w:pPr>
        <w:pStyle w:val="Style12"/>
        <w:rPr/>
      </w:pPr>
      <w:r>
        <w:rPr>
          <w:lang w:val="ru-RU"/>
        </w:rPr>
        <w:t>При описании покупных изделий:</w:t>
      </w:r>
    </w:p>
    <w:p>
      <w:pPr>
        <w:pStyle w:val="Style12"/>
        <w:numPr>
          <w:ilvl w:val="0"/>
          <w:numId w:val="4"/>
        </w:numPr>
        <w:rPr>
          <w:lang w:val="ru-RU"/>
        </w:rPr>
      </w:pPr>
      <w:r>
        <w:rPr>
          <w:lang w:val="ru-RU"/>
        </w:rPr>
        <w:t>В поле  «обозначение изделия» заносится шифр изделия. Если для изделия вместо шифра используется децимальный номер, то в поле «обозначение изделия» заносится децимальный номер.</w:t>
      </w:r>
    </w:p>
    <w:p>
      <w:pPr>
        <w:pStyle w:val="Style12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В поле  «наименование изделия» заносится полное наименование изделия. </w:t>
      </w:r>
    </w:p>
    <w:p>
      <w:pPr>
        <w:pStyle w:val="Style12"/>
        <w:numPr>
          <w:ilvl w:val="0"/>
          <w:numId w:val="4"/>
        </w:numPr>
        <w:rPr/>
      </w:pPr>
      <w:r>
        <w:rPr>
          <w:lang w:val="ru-RU"/>
        </w:rPr>
        <w:t>В поле  «обозначение версии изделия» заносится обозначение модификации или исполнения.</w:t>
      </w:r>
    </w:p>
    <w:p>
      <w:pPr>
        <w:pStyle w:val="Style12"/>
        <w:numPr>
          <w:ilvl w:val="0"/>
          <w:numId w:val="4"/>
        </w:numPr>
        <w:rPr>
          <w:lang w:val="ru-RU"/>
        </w:rPr>
      </w:pPr>
      <w:r>
        <w:rPr>
          <w:lang w:val="ru-RU"/>
        </w:rPr>
        <w:t>Децимальный номер изделия, если он известен, записывается в поле «код версии издели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" w:name="__RefHeading___Toc197172199"/>
      <w:bookmarkEnd w:id="5"/>
      <w:r>
        <w:rPr/>
        <w:t>Материалы</w:t>
      </w:r>
    </w:p>
    <w:p>
      <w:pPr>
        <w:pStyle w:val="Style12"/>
        <w:rPr>
          <w:lang w:val="ru-RU"/>
        </w:rPr>
      </w:pP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описании материала заносятся:</w:t>
      </w:r>
    </w:p>
    <w:p>
      <w:pPr>
        <w:pStyle w:val="Style12"/>
        <w:numPr>
          <w:ilvl w:val="0"/>
          <w:numId w:val="2"/>
        </w:numPr>
        <w:rPr/>
      </w:pPr>
      <w:r>
        <w:rPr>
          <w:lang w:val="ru-RU"/>
        </w:rPr>
        <w:t>В поле  «обозначение изделия» заносится обозначение материала (включая наименование) без указания нормативного документа (ГОСТ, ОСТ, ТУ). Для материалов имеющих различные нормативные документы для марки и сортамента – без нормативного документа на марку.</w:t>
      </w:r>
    </w:p>
    <w:p>
      <w:pPr>
        <w:pStyle w:val="Style12"/>
        <w:numPr>
          <w:ilvl w:val="0"/>
          <w:numId w:val="2"/>
        </w:numPr>
        <w:rPr/>
      </w:pPr>
      <w:r>
        <w:rPr>
          <w:lang w:val="ru-RU"/>
        </w:rPr>
        <w:t>В поле  «наименование изделия» заносится полное наименование материала, например, «Сталь углеродистая», «Сталь низколегированная». (Если наименование материала уже попало в обозначение изделия, то рекомендуется все равно его продублировать в поле «наименование» для удобства поиска).</w:t>
      </w:r>
    </w:p>
    <w:p>
      <w:pPr>
        <w:pStyle w:val="Style12"/>
        <w:numPr>
          <w:ilvl w:val="0"/>
          <w:numId w:val="2"/>
        </w:numPr>
        <w:rPr/>
      </w:pPr>
      <w:r>
        <w:rPr>
          <w:lang w:val="ru-RU"/>
        </w:rPr>
        <w:t xml:space="preserve">В поле  «обозначение версии изделия» заносится нормативный документ (ГОСТ, ОСТ, ТУ) на материал или марку (оставшаяся часть от того что было занесено в «обозначение изделия». 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тип изделия указывается значение «материал»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>
          <w:i/>
          <w:i/>
          <w:lang w:val="ru-RU"/>
        </w:rPr>
      </w:pPr>
      <w:r>
        <w:rPr>
          <w:i/>
          <w:lang w:val="ru-RU"/>
        </w:rPr>
        <w:t>Примечание 1:  Такое разделение данных в полях позволяет удобно описать случай, когда один материал может выпускаться по различным документам, например, по ГОСТ и нескольким разным ТУ. Материалы выпущенные таким образом имеют общее обозначения, но могут иметь различия в свойствах (например, разное содержание примесей приводит в разным прочностным показателям). Такие материалы будут описываться различными версиями одного изделия.</w:t>
      </w:r>
    </w:p>
    <w:p>
      <w:pPr>
        <w:pStyle w:val="Style12"/>
        <w:rPr>
          <w:i/>
          <w:i/>
          <w:lang w:val="ru-RU"/>
        </w:rPr>
      </w:pPr>
      <w:r>
        <w:rPr>
          <w:i/>
          <w:lang w:val="ru-RU"/>
        </w:rPr>
        <w:t>Примечание 2: Правило разнесения обозначения материала можно сформулировать так: От обозначения отделяем последний нормативный документ и записываем в «обозначение версии». Оставшаяся часть записывается в обозначение изделия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>Примеры описаний материалов:</w:t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4"/>
        <w:gridCol w:w="24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означение изделия в </w:t>
            </w:r>
            <w:r>
              <w:rPr>
                <w:b/>
                <w:sz w:val="20"/>
                <w:szCs w:val="20"/>
                <w:lang w:val="en-US"/>
              </w:rPr>
              <w:t>P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зделия в </w:t>
            </w:r>
            <w:r>
              <w:rPr>
                <w:b/>
                <w:sz w:val="20"/>
                <w:szCs w:val="20"/>
                <w:lang w:val="en-US"/>
              </w:rPr>
              <w:t>PS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сии изде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  <w:lang w:val="en-US"/>
              </w:rPr>
              <w:t>PS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ы черные (группа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 40 ГОСТ 1133-71 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0 ГОСТ 1435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40 ГОСТ 1133-71 / У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35-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5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0 ГОСТ103-76/ Ст3ГОСТ 535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5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0 ГОСТ103-76 /Ст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5-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12 ПЧ 1 ГОСТ 2671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12 ПЧ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1-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pуба Ц-Р-25х3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2 -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pуба Ц-Р-25х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водогазопроводн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2 - 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ы магнитоэлектрические и ферромагнитные (группа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 I-М-П-10х10х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48-4-415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 I-М-П-10х10х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48-4-415-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ы цветные, благородные и редкие (группа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Д16.Т КР8 ГОСТ 21488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ок Д16.Т КР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ралюми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488-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ДКРНМ 0,5 КТ Л80 AM ГОСТ 1066—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ДКРНМ 0,5 КТ Л80 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66—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ДКВПП 12,0 БТ Л63 ГОСТ 1066—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ДКВПП 12,0 БТ Л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66—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ОВХТ 15 5 х 0,50 2000 МД БрОФ4-0,25 ГОСТ 2622-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ОВХТ 15 5 х 0,50 2000 МД БрОФ4-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22-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ПРХМ 0,5х100 НД М2 ГОСТ 1018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ПРХМ 0,5х100 НД 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-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р8 КР2 ПОС40 ГОСТ 21931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р8 КР2 ПОС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бессурьмянист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31-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, провода и шнуры  (группа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МГТФ 0.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-505.185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ГТФ 0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д монтажный теплостойкий с изоляцией из фтороплас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16-505.185-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массы и пресс-материалы (группа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Ф-4 ПН 0,2х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22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-4 ПН 0,2х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оплас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22-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жные и текстильные материалы (группа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А-ПС-1,25 ГОСТ 7950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А-ПС-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переплетн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950-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1,5 мм 1,69 ктекс БС Л Б ГОСТ 1765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1,69 ктекс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нур Льняной с биостойкой отделко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17-880-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хирургическая стерильная  ГОСТ 5556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хирургическая стерильна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6-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оматериалы (группа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-2-сосна-32х2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486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-2-сосна-32х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486-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береза/береза, ФК, I/III, Е1, Ш2, 2440х1525х9 ГОСТ 3916.1-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береза/береза, ФК, I/III, Е1, Ш2, 2440х1525х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влагостойк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916.1-96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новые и кожевенные материалы (группа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ень эбонит А-10 ГОСТ 2748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ень эбонит А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они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8-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а 1Ф-I-ТМКЩ-С2-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38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а 1Ф-I-ТМКЩ-С2-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38-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ральные, стеклянные и керамические материалы (группа 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да СПМ-1 0,025-0,035 40х50 ТУ 21-25-25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да СПМ-1 0,025-0,035 40х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1-25-25-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а каустическая чешуиров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3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а каустическая чешуиров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3-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а каустическая чешуиров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132-23305763458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устическая чешу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132-23305763458-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а каустическая твердоплавленная  82% ТУ 2132-140-05757587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устическая твердоплавлен. 8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2132-140-05757587-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ки, краски, нефтепродукты и химикаты (группа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концентрат красителей ВСК-ПС-Г-2-802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-595-ВСК-456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концентрат красителей ВСК-ПС-Г-2-802-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концентрат красителе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1-595-ВСК-456-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Ф-4 ГОСТ 12172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 БФ-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172-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ЦИАТИМ-201 ГОСТ 6267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ЦИАТИМ-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пластичная многоцелев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67-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к БТ-783 ГОСТ 1347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47-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ПФ-115 зеленая  ГОСТ 6465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ПФ-115 зеле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65-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7172200"/>
      <w:bookmarkEnd w:id="6"/>
      <w:r>
        <w:rPr/>
        <w:t>Описание составных материалов (сплавов, растворов,  комплексов материалов и т.д.)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ru-RU"/>
        </w:rPr>
        <w:t>Если материал изготавливается на предприятии и для планирования производства необходимы данные о количественном соотношении составных частей, то необходимо</w:t>
      </w:r>
    </w:p>
    <w:p>
      <w:pPr>
        <w:pStyle w:val="Style12"/>
        <w:numPr>
          <w:ilvl w:val="0"/>
          <w:numId w:val="3"/>
        </w:numPr>
        <w:rPr/>
      </w:pPr>
      <w:r>
        <w:rPr>
          <w:lang w:val="ru-RU"/>
        </w:rPr>
        <w:t>Описать в системе все составные части как материалы</w:t>
      </w:r>
    </w:p>
    <w:p>
      <w:pPr>
        <w:pStyle w:val="Style12"/>
        <w:numPr>
          <w:ilvl w:val="0"/>
          <w:numId w:val="3"/>
        </w:numPr>
        <w:rPr/>
      </w:pPr>
      <w:r>
        <w:rPr>
          <w:lang w:val="ru-RU"/>
        </w:rPr>
        <w:t>Указать вхождения в материал составных частей с указанием нормы расхода. При описании нормы расхода необходимо привести все нормы к одной единице измерения получаемого материала. Также желательно привести все нормы к одному количеству – минимальному количеству изготовляемого материала.</w:t>
      </w:r>
    </w:p>
    <w:p>
      <w:pPr>
        <w:pStyle w:val="Style12"/>
        <w:rPr>
          <w:lang w:val="ru-RU"/>
        </w:rPr>
      </w:pPr>
      <w:r>
        <w:rPr>
          <w:lang w:val="ru-RU"/>
        </w:rPr>
        <w:t>Например, пусть для изготовления 6 кг. краски требуется  4.5 литра растворителя, 0,7 кг. синего красителя, 0.3 кг желтого красителя и 3 банки отвердителя.  И открытая банка отвердителя должна быть использована в течение трех часов с момента открытия. В этом случае минимальное количество изготавливаемого материала будет определяться количеством, для которого требуется 1 банка отвердителя, т.е. 2 кг краски. В этом случае расход составляющих будет определяться как:</w:t>
      </w:r>
    </w:p>
    <w:tbl>
      <w:tblPr>
        <w:tblW w:w="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13"/>
        <w:gridCol w:w="146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атери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ходное</w:t>
            </w:r>
          </w:p>
          <w:p>
            <w:pPr>
              <w:pStyle w:val="Style1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учаемое</w:t>
            </w:r>
          </w:p>
          <w:p>
            <w:pPr>
              <w:pStyle w:val="Style1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аствор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1.5 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 кг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иний крас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.24 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 кг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Желтый крас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.1 к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 кг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тверд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1 бан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 кг.</w:t>
            </w:r>
          </w:p>
        </w:tc>
      </w:tr>
    </w:tbl>
    <w:p>
      <w:pPr>
        <w:pStyle w:val="Style12"/>
        <w:ind w:hanging="0"/>
        <w:rPr/>
      </w:pPr>
      <w:r>
        <w:rPr/>
      </w:r>
    </w:p>
    <w:p>
      <w:pPr>
        <w:pStyle w:val="Heading1"/>
        <w:rPr/>
      </w:pPr>
      <w:bookmarkStart w:id="7" w:name="__RefHeading___Toc197172201"/>
      <w:bookmarkEnd w:id="7"/>
      <w:r>
        <w:rPr/>
        <w:t>Стандартные</w:t>
      </w:r>
    </w:p>
    <w:p>
      <w:pPr>
        <w:pStyle w:val="Style12"/>
        <w:rPr/>
      </w:pPr>
      <w:r>
        <w:rPr>
          <w:lang w:val="ru-RU"/>
        </w:rPr>
        <w:t>При описании стандартных изделий заносятся: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 «обозначение изделия» заносится обозначение изделия (включая наименование) без указания нормативного документа (ГОСТ, ОСТ, ТУ).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«наименование изделия» записывается наименование изделия («Болт», «Винт», «Гайка»)</w:t>
      </w:r>
    </w:p>
    <w:p>
      <w:pPr>
        <w:pStyle w:val="Style12"/>
        <w:numPr>
          <w:ilvl w:val="0"/>
          <w:numId w:val="2"/>
        </w:numPr>
        <w:rPr/>
      </w:pPr>
      <w:r>
        <w:rPr>
          <w:lang w:val="ru-RU"/>
        </w:rPr>
        <w:t>В поле  «обозначение версии изделия» заносится нормативный документ описывающий изделие (ГОСТ, ОСТ, ТУ).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 «описание версии изделия» заносится наименование группы изделий, например, «Винты с полукруглой головкой», «Винты с потайной головкой», «Болты с полукруглой головкой и квадратным подголовком»,  «Гвозди строительные», «Гвозди с треугольной насечко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711"/>
        <w:gridCol w:w="2413"/>
        <w:gridCol w:w="1789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означение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ндартн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Обозначение изделия в </w:t>
            </w:r>
            <w:r>
              <w:rPr>
                <w:sz w:val="22"/>
                <w:szCs w:val="20"/>
                <w:lang w:val="en-US"/>
              </w:rPr>
              <w:t>PS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изделия в </w:t>
            </w:r>
            <w:r>
              <w:rPr>
                <w:sz w:val="22"/>
                <w:szCs w:val="20"/>
                <w:lang w:val="en-US"/>
              </w:rPr>
              <w:t>PS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означение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ерсии изделия в </w:t>
            </w:r>
            <w:r>
              <w:rPr>
                <w:sz w:val="22"/>
                <w:szCs w:val="20"/>
                <w:lang w:val="en-US"/>
              </w:rPr>
              <w:t>PSS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йка M12-7H.5 ГОСТ 5915 - 7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айка M12-7H.5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йка шестигран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5915 - 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айка 2M12х1,25-6H.12.40X.016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5915 - 7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айка 2M12х1,25-6H.12.40X.016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йка шестигран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5915 - 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Болт М12-8gх60.58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7798 - 7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лт М12-8gх60.5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лт с шестигранной головк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7798 - 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Болт 2М12х1,25-6gх60.109.4OX.106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7798 - 7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лт 2М12х1,25-6gх60.109.4OX.1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лт с шестигранной головк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7798 -70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пилька M16-6gх90.58 ГОСТ 22О32 - 7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пилька M16-6gх90.5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пилька с ввинчиваемым конц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22032-7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фта длинная 1-Ц-40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8955 - 7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фта длинная 1-Ц-40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фта длинная оцинкованна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Т 8955 -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97172202"/>
      <w:bookmarkEnd w:id="8"/>
      <w:r>
        <w:rPr/>
        <w:t>ЭРИ</w:t>
      </w:r>
    </w:p>
    <w:p>
      <w:pPr>
        <w:pStyle w:val="Style12"/>
        <w:rPr/>
      </w:pPr>
      <w:r>
        <w:rPr>
          <w:lang w:val="ru-RU"/>
        </w:rPr>
        <w:t>При описании электрорадиоизделий заносятся: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 поле «обозначение изделия» заносится обозначение изделия (например, </w:t>
      </w:r>
      <w:r>
        <w:rPr/>
        <w:t>P</w:t>
      </w:r>
      <w:r>
        <w:rPr>
          <w:lang w:val="ru-RU"/>
        </w:rPr>
        <w:t>1-12-0,125-10 кОм±0,1%-М-А). Для электрорадиоизделий с индексом «ОС» в начале или в конце обозначения в соответствии с ТУ на изделие добавляются символы «ОС» (например, ОС С2-29В-0,125-110кОм±1%-1-А).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«наименование изделия» заносится наименование изделия  (например, Резистор).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 «обозначение версии изделия» заносится обозначение нормативного документа (ТУ) на электрорадиоизделие (например, ОЖ0.467.169 ТУ).</w:t>
      </w:r>
    </w:p>
    <w:p>
      <w:pPr>
        <w:pStyle w:val="Style12"/>
        <w:ind w:left="360" w:firstLine="348"/>
        <w:rPr>
          <w:lang w:val="ru-RU"/>
        </w:rPr>
      </w:pPr>
      <w:r>
        <w:rPr>
          <w:lang w:val="ru-RU"/>
        </w:rPr>
        <w:t>Для электрорадиоизделий с индексом «ОС» к основному ТУ через пробел добавляется обозначение специального дополнения (например, ОЖ0.467.099 ТУ ОЖ0.467.138 ТУ).</w:t>
      </w:r>
    </w:p>
    <w:p>
      <w:pPr>
        <w:pStyle w:val="Style12"/>
        <w:ind w:left="360" w:firstLine="348"/>
        <w:rPr/>
      </w:pPr>
      <w:r>
        <w:rPr>
          <w:lang w:val="ru-RU"/>
        </w:rPr>
        <w:t xml:space="preserve">Для импортных электрорадиоизделий поле  «обозначение версии изделия» не заполняется или в нем может указываться фирма-производитель (например, </w:t>
      </w:r>
      <w:r>
        <w:rPr/>
        <w:t>Analog</w:t>
      </w:r>
      <w:r>
        <w:rPr>
          <w:lang w:val="ru-RU"/>
        </w:rPr>
        <w:t xml:space="preserve"> </w:t>
      </w:r>
      <w:r>
        <w:rPr/>
        <w:t>Devices</w:t>
      </w:r>
      <w:r>
        <w:rPr>
          <w:lang w:val="ru-RU"/>
        </w:rPr>
        <w:t>).</w:t>
      </w:r>
    </w:p>
    <w:p>
      <w:pPr>
        <w:pStyle w:val="Style12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поле  «описание версии изделия» заносится наименование группы изделий (например, «Постоянные непроволочные», «Подстроечные» и т.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46"/>
        <w:gridCol w:w="1715"/>
        <w:gridCol w:w="25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радиоиздел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означение изделия в </w:t>
            </w:r>
            <w:r>
              <w:rPr>
                <w:lang w:val="en-US"/>
              </w:rPr>
              <w:t>P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зделия в </w:t>
            </w:r>
            <w:r>
              <w:rPr>
                <w:lang w:val="en-US"/>
              </w:rPr>
              <w:t>PS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сии изделия в </w:t>
            </w:r>
            <w:r>
              <w:rPr>
                <w:lang w:val="en-US"/>
              </w:rPr>
              <w:t>PS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 P1-12-0,125-10 кОм±0,1%-М-А ОЖ0.467.169 Т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1-12-0,125-10 кОм±0,1%-М-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0.467.169 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 ОС С2-29В-0,125-110кОм±1%-1-А ОЖ0.467.099 ТУ ОЖ0.467.138 Т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 С2-29В-0,125-110кОм±1%-1-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0.467.099 ТУ ОЖ0.467.138 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 R0805-0,125-1 кОм±5%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0805-0,125-1 кОм±5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сто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 1564КП7 бК0.347.479-19 Т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КП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К0.347.479-19 Т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 AD620SQ/883B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620SQ/883B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og Devic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с отступом"/>
    <w:basedOn w:val="Normal"/>
    <w:qFormat/>
    <w:pPr>
      <w:spacing w:lineRule="auto" w:line="288" w:before="120" w:after="0"/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7:32:00Z</dcterms:created>
  <dc:creator>Alexey Yatskevich</dc:creator>
  <dc:description/>
  <cp:keywords/>
  <dc:language>en-US</dc:language>
  <cp:lastModifiedBy>Alexey Yatskevich</cp:lastModifiedBy>
  <dcterms:modified xsi:type="dcterms:W3CDTF">2008-04-29T18:26:00Z</dcterms:modified>
  <cp:revision>24</cp:revision>
  <dc:subject/>
  <dc:title>Рекомендации по заполнению атрибутов изделий в PSS</dc:title>
</cp:coreProperties>
</file>