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риложение 1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писание комплекса «Горячая линия» КнААПО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Назначение комплекса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плекс программных средств предназначен для обмена информацией между командированными специалистами гарантийных бригад (цех 24, далее «гарантийщик») и специалистами внутри завода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плекс должен работать с системами «Надежность» и «Электронное дело объекта».</w:t>
      </w:r>
    </w:p>
    <w:p>
      <w:pPr>
        <w:pStyle w:val="Normal"/>
        <w:spacing w:lineRule="auto" w:line="312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Функции комплекса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noBreakHyphen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ередача на завод от гарантийщика ведомости отказов (набора карточек учета неисправности).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noBreakHyphen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правка вопросов специалистам завода и получение ответа на вопрос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noBreakHyphen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ередача с завода обновлений к эксплуатационной документации и иных материалов для </w:t>
        <w:br/>
        <w:t xml:space="preserve">   гарантийщика.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ерсоналии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b/>
          <w:sz w:val="20"/>
          <w:szCs w:val="20"/>
        </w:rPr>
        <w:t>Администратор</w:t>
      </w:r>
      <w:r>
        <w:rPr>
          <w:rFonts w:cs="Arial" w:ascii="Arial" w:hAnsi="Arial"/>
          <w:sz w:val="20"/>
          <w:szCs w:val="20"/>
        </w:rPr>
        <w:t xml:space="preserve"> – администрирует внутренний сервер, вводит пользователей (внутренних и внешних), борты. Может также являться диспетчером.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b/>
          <w:sz w:val="20"/>
          <w:szCs w:val="20"/>
        </w:rPr>
        <w:t>Диспетчер</w:t>
      </w:r>
      <w:r>
        <w:rPr>
          <w:rFonts w:cs="Arial" w:ascii="Arial" w:hAnsi="Arial"/>
          <w:sz w:val="20"/>
          <w:szCs w:val="20"/>
        </w:rPr>
        <w:t xml:space="preserve"> – получает все данные от гарантийщиков. Распределяет вопросы от гарантийщиков по специалистам завода. Является также специалистом.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b/>
          <w:sz w:val="20"/>
          <w:szCs w:val="20"/>
        </w:rPr>
        <w:t>Специалист</w:t>
      </w:r>
      <w:r>
        <w:rPr>
          <w:rFonts w:cs="Arial" w:ascii="Arial" w:hAnsi="Arial"/>
          <w:sz w:val="20"/>
          <w:szCs w:val="20"/>
        </w:rPr>
        <w:t xml:space="preserve"> – сотрудник завода, способный отвечать на вопросы гарантийщика.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b/>
          <w:sz w:val="20"/>
          <w:szCs w:val="20"/>
        </w:rPr>
        <w:t>Сотрудник отдела режима</w:t>
      </w:r>
      <w:r>
        <w:rPr>
          <w:rFonts w:cs="Arial" w:ascii="Arial" w:hAnsi="Arial"/>
          <w:sz w:val="20"/>
          <w:szCs w:val="20"/>
        </w:rPr>
        <w:t xml:space="preserve"> – проверяет весь исходящий с завода трафик на предмет секретности (только исходящий).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0"/>
          <w:szCs w:val="20"/>
        </w:rPr>
        <w:t>Гарантийщик</w:t>
      </w:r>
      <w:r>
        <w:rPr>
          <w:rFonts w:cs="Arial" w:ascii="Arial" w:hAnsi="Arial"/>
          <w:sz w:val="20"/>
          <w:szCs w:val="20"/>
        </w:rPr>
        <w:t xml:space="preserve"> – командированный на период гарантийного обслуживания в войсковую часть специалист завода. Владеет ноутбуком с выходом в Интернет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Архитектура комплекса и сценарий работы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 xml:space="preserve">Внешний сервер горячей линии КнААПО располагается физически на территории завода, работает под управлением ОС </w:t>
      </w:r>
      <w:r>
        <w:rPr>
          <w:rFonts w:cs="Arial" w:ascii="Arial" w:hAnsi="Arial"/>
          <w:sz w:val="20"/>
          <w:szCs w:val="20"/>
          <w:lang w:val="en-US"/>
        </w:rPr>
        <w:t>FreeBSD</w:t>
      </w:r>
      <w:r>
        <w:rPr>
          <w:rFonts w:cs="Arial" w:ascii="Arial" w:hAnsi="Arial"/>
          <w:sz w:val="20"/>
          <w:szCs w:val="20"/>
        </w:rPr>
        <w:t xml:space="preserve"> с установленным веб-сервером </w:t>
      </w:r>
      <w:r>
        <w:rPr>
          <w:rFonts w:cs="Arial" w:ascii="Arial" w:hAnsi="Arial"/>
          <w:sz w:val="20"/>
          <w:szCs w:val="20"/>
          <w:lang w:val="en-US"/>
        </w:rPr>
        <w:t>Apache</w:t>
      </w:r>
      <w:r>
        <w:rPr>
          <w:rFonts w:cs="Arial" w:ascii="Arial" w:hAnsi="Arial"/>
          <w:sz w:val="20"/>
          <w:szCs w:val="20"/>
        </w:rPr>
        <w:t xml:space="preserve"> и интерпретатором </w:t>
      </w:r>
      <w:r>
        <w:rPr>
          <w:rFonts w:cs="Arial" w:ascii="Arial" w:hAnsi="Arial"/>
          <w:sz w:val="20"/>
          <w:szCs w:val="20"/>
          <w:lang w:val="en-US"/>
        </w:rPr>
        <w:t>PH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ноутбука гарантийщик заходит на сервер через Интернет введя свое имя и пароль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, что написал (прислал, присоединил, …) гарантийщик, сохраняется в виде файлов на внешнем сервере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 в день сотрудник отдела режима переписывает на дискету содержимое папки внешнего сервера и передает диспетчеру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спетчер импортирует содержимое папки на внутренний сервер, расположенный в корпоративной сети завода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спетчер просматривает содержание. Вопросы распределяются между специалистами завода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НИМАНИЕ</w:t>
      </w:r>
    </w:p>
    <w:p>
      <w:pPr>
        <w:pStyle w:val="Normal"/>
        <w:spacing w:lineRule="auto" w:line="312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жнейшая функция диспетчера – получение разнообразных табличных отчетов о ходе переписки за календарный период с выводом их на бумагу (со специальным титульным листом) для подписания у начальника управления послепродажного обслуживания (УПО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иалисты завода отвечают на поставленные вопросы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спетчер просматривает ответы и экспортирует с внутреннего сервера папку с ответами и другими материалами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пка записывается на дискету и передается сотруднику отдела режима для проверки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трудник отдела режима переписывает папку на внешний сервер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35015" cy="438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положение модулей горячей линии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Программные модули комплекса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b/>
          <w:sz w:val="20"/>
          <w:szCs w:val="20"/>
        </w:rPr>
        <w:t>5.1. ПО внешнего сервера (</w:t>
      </w:r>
      <w:r>
        <w:rPr>
          <w:rFonts w:cs="Arial" w:ascii="Arial" w:hAnsi="Arial"/>
          <w:b/>
          <w:sz w:val="20"/>
          <w:szCs w:val="20"/>
          <w:lang w:val="en-US"/>
        </w:rPr>
        <w:t>PHP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полагая, что на ноутбуке гарантийщика установлено ПО «Надежность», должен быть веб</w:t>
        <w:noBreakHyphen/>
        <w:t>интерфейс для загрузки данных об отказах. Таким образом, ПО «Надежность» должно обеспечивать экспорт данных по отказам в обменный файл, а также обязательное (непосредственно перед экспортом) отображение на экране отчета об отправляемых отказах с возможностью печати.</w:t>
      </w:r>
    </w:p>
    <w:p>
      <w:pPr>
        <w:pStyle w:val="Normal"/>
        <w:spacing w:lineRule="auto" w:line="31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Примечание</w:t>
      </w:r>
    </w:p>
    <w:p>
      <w:pPr>
        <w:pStyle w:val="Normal"/>
        <w:spacing w:lineRule="auto" w:line="312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арантийщик, как правило, обладает чрезвычайно низкими познаниями в компьютерах. Он должен видеть на экране в простом максимально приближенном к бумаге виде что он отправляет.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 xml:space="preserve">Необходимо, по возможности, модифицировать ПО Надежность для его работы через горячую линию (выброс отчета об отказах на внешний сервер. Возможно встроить </w:t>
      </w:r>
      <w:r>
        <w:rPr>
          <w:rFonts w:cs="Arial" w:ascii="Arial" w:hAnsi="Arial"/>
          <w:sz w:val="20"/>
          <w:szCs w:val="20"/>
          <w:lang w:val="en-US"/>
        </w:rPr>
        <w:t>IE</w:t>
      </w:r>
      <w:r>
        <w:rPr>
          <w:rFonts w:cs="Arial" w:ascii="Arial" w:hAnsi="Arial"/>
          <w:sz w:val="20"/>
          <w:szCs w:val="20"/>
        </w:rPr>
        <w:t xml:space="preserve"> как </w:t>
      </w:r>
      <w:r>
        <w:rPr>
          <w:rFonts w:cs="Arial" w:ascii="Arial" w:hAnsi="Arial"/>
          <w:sz w:val="20"/>
          <w:szCs w:val="20"/>
          <w:lang w:val="en-US"/>
        </w:rPr>
        <w:t>OLE</w:t>
      </w:r>
      <w:r>
        <w:rPr>
          <w:rFonts w:cs="Arial" w:ascii="Arial" w:hAnsi="Arial"/>
          <w:sz w:val="20"/>
          <w:szCs w:val="20"/>
        </w:rPr>
        <w:t xml:space="preserve"> объект в форму ПО «Надежность» чтобы прямо там открывать нужные страницы и «подсовывать» пути к файлам для </w:t>
      </w:r>
      <w:r>
        <w:rPr>
          <w:rFonts w:cs="Arial" w:ascii="Arial" w:hAnsi="Arial"/>
          <w:sz w:val="20"/>
          <w:szCs w:val="20"/>
          <w:lang w:val="en-US"/>
        </w:rPr>
        <w:t>GET</w:t>
      </w:r>
      <w:r>
        <w:rPr>
          <w:rFonts w:cs="Arial" w:ascii="Arial" w:hAnsi="Arial"/>
          <w:sz w:val="20"/>
          <w:szCs w:val="20"/>
        </w:rPr>
        <w:t xml:space="preserve"> запросов)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Примечание:</w:t>
      </w:r>
    </w:p>
    <w:p>
      <w:pPr>
        <w:pStyle w:val="Normal"/>
        <w:spacing w:lineRule="auto" w:line="312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Интерфейс внешнего сервера должен обеспечивать ввод данных о надежности в виде файла (</w:t>
      </w:r>
      <w:r>
        <w:rPr>
          <w:rFonts w:cs="Arial" w:ascii="Arial" w:hAnsi="Arial"/>
          <w:sz w:val="20"/>
          <w:szCs w:val="20"/>
          <w:lang w:val="en-US"/>
        </w:rPr>
        <w:t>MSWord</w:t>
      </w:r>
      <w:r>
        <w:rPr>
          <w:rFonts w:cs="Arial" w:ascii="Arial" w:hAnsi="Arial"/>
          <w:sz w:val="20"/>
          <w:szCs w:val="20"/>
        </w:rPr>
        <w:t>), если на ноутбуке гарантийщика нет ПО «Надежность».</w:t>
      </w:r>
    </w:p>
    <w:p>
      <w:pPr>
        <w:pStyle w:val="Normal"/>
        <w:spacing w:lineRule="auto" w:line="312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внешнего сервера должно обеспечивать ввод в веб-интерфейсе вопросов специалистам завода. Прошу учесть, что вопрос, кроме текста, может содержать одну или несколько ассоциированных фотографий (файлов).</w:t>
      </w:r>
    </w:p>
    <w:p>
      <w:pPr>
        <w:pStyle w:val="Normal"/>
        <w:spacing w:lineRule="auto" w:line="312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внешнего сервера должно обеспечивать просмотр вопросов-ответов за календарный период</w:t>
      </w:r>
    </w:p>
    <w:p>
      <w:pPr>
        <w:pStyle w:val="Normal"/>
        <w:spacing w:lineRule="auto" w:line="312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внешнего сервера должно обеспечивать реализацию некоторого аналога «ленты новостей» для гарантийщика с возможностью прикрепления файлов к «новости». Наиболее типовые «новости» </w:t>
        <w:noBreakHyphen/>
        <w:t xml:space="preserve"> приказ гарантийщику скачать обновления к документации, приказ гарантийщику выполнить бюллетень (содержание в прикрепленном файле), сводная новость о получении ответов на поставленные им ранее вопросы.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 ПО внутреннего сервера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0"/>
          <w:szCs w:val="20"/>
        </w:rPr>
        <w:t xml:space="preserve">Построено на ядре </w:t>
      </w:r>
      <w:r>
        <w:rPr>
          <w:rFonts w:cs="Arial" w:ascii="Arial" w:hAnsi="Arial"/>
          <w:sz w:val="20"/>
          <w:szCs w:val="20"/>
          <w:lang w:val="en-US"/>
        </w:rPr>
        <w:t>PSS</w:t>
      </w:r>
      <w:r>
        <w:rPr>
          <w:rFonts w:cs="Arial" w:ascii="Arial" w:hAnsi="Arial"/>
          <w:sz w:val="20"/>
          <w:szCs w:val="20"/>
        </w:rPr>
        <w:t xml:space="preserve"> согласно схеме, приведенной в приложении 3.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Рабочее место администратора внутреннего сервера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тор внутреннего сервера должен  вводить учетные записи пользователей внутреннего сервера с указанием прав (администратор, диспетчер, специалист). Для учетной записи достаточно полей (имя, фамилия, отчество, подразделение, внутр. телефон).</w:t>
      </w:r>
    </w:p>
    <w:p>
      <w:pPr>
        <w:pStyle w:val="Normal"/>
        <w:spacing w:lineRule="auto" w:line="312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тор внутреннего сервера вводит точки гарантийного обслуживания.</w:t>
      </w:r>
    </w:p>
    <w:p>
      <w:pPr>
        <w:pStyle w:val="Normal"/>
        <w:spacing w:lineRule="auto" w:line="312"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тор внутреннего сервера вводит учетные записи гарантийщиков. Для учетной записи достаточно полей (имя, фамилия, отчество, точка гарантийного обслуживания (выбор)).</w:t>
      </w:r>
    </w:p>
    <w:p>
      <w:pPr>
        <w:pStyle w:val="Normal"/>
        <w:spacing w:lineRule="auto" w:line="312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тор внутреннего сервера вводит самолеты, находящиеся на гарантийном обслуживании. Ввод осуществляется в виде трехуровневой иерархии (тип – серия - бортовой номер). Тип – это название вроде «Бе-103». Серия – это, как правило, набор цифр. Бортовой номер – это набор цифр.</w:t>
      </w:r>
    </w:p>
    <w:p>
      <w:pPr>
        <w:pStyle w:val="Normal"/>
        <w:spacing w:lineRule="auto" w:line="312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тор внутреннего сервера устанавливает связи между бортовыми номерами и гарантийщиками.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. Рабочее место диспетчера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 xml:space="preserve">Диспетчер просматривает поступившую информацию от гарантийщика(ов). Лучше всего сделать просмотр в простом но красивом табличном виде с фильтрацией/сортировками (типа как прайс-лист в </w:t>
      </w:r>
      <w:r>
        <w:rPr>
          <w:rFonts w:cs="Arial" w:ascii="Arial" w:hAnsi="Arial"/>
          <w:sz w:val="20"/>
          <w:szCs w:val="20"/>
          <w:lang w:val="en-US"/>
        </w:rPr>
        <w:t>Excel</w:t>
      </w:r>
      <w:r>
        <w:rPr>
          <w:rFonts w:cs="Arial" w:ascii="Arial" w:hAnsi="Arial"/>
          <w:sz w:val="20"/>
          <w:szCs w:val="20"/>
        </w:rPr>
        <w:t xml:space="preserve"> с возможностью выбора отображаемых столбцов и т.п.). Весь функционал навешиваем на таблицу, щелчки по ячейкам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РМ диспетчера/специалиста должен правильно интерпретировать, открывать и печатать обменные файлы ПО «Надежность».</w:t>
      </w:r>
    </w:p>
    <w:p>
      <w:pPr>
        <w:pStyle w:val="Normal"/>
        <w:spacing w:lineRule="auto" w:line="312"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спетчер печатает отчеты о переписке для своего начальника.</w:t>
      </w:r>
    </w:p>
    <w:p>
      <w:pPr>
        <w:pStyle w:val="Normal"/>
        <w:spacing w:lineRule="auto" w:line="312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спетчер может адресовать вопрос специалисту либо сам ответить на него. Вопросы (сообщения) с данными о надежности должны адресоваться специалисту из отдела надежности (ОИИН) – ответом на сообщение должна быть фраза «Получено».</w:t>
      </w:r>
    </w:p>
    <w:p>
      <w:pPr>
        <w:pStyle w:val="Normal"/>
        <w:spacing w:lineRule="auto" w:line="312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спетчер может разместить новость на внутреннем сервере для последующей передачи на внешний сервер и указать к каким бортам/сериям/типам или гарантийщикам она относится (либо</w:t>
        <w:noBreakHyphen/>
        <w:t>либо). В итоге новость (наверное, при экспорте на внешний сервер, адресуется конкретному гарантийщику).</w:t>
      </w:r>
    </w:p>
    <w:p>
      <w:pPr>
        <w:pStyle w:val="Normal"/>
        <w:spacing w:lineRule="auto" w:line="312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 Рабочее место специалиста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иалист получает вопросы и формирует на них ответы. Разумно сделать один и тот же модуль для специалиста и диспетчера, только в месте специалиста «урезать» функциональность. В этом случае можно реализовать многократное перенаправление вопроса от специалиста к специалисту, что очень жизненно.</w:t>
      </w:r>
    </w:p>
    <w:p>
      <w:pPr>
        <w:pStyle w:val="Normal"/>
        <w:spacing w:lineRule="auto" w:line="312"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6. Рабочее место сотрудника отдела режима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трудник отдела режима имеет легкую программку для просмотра содержимого «дискеты», поступившей от диспетчера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LPara">
    <w:name w:val="APL_Para"/>
    <w:basedOn w:val="Normal"/>
    <w:qFormat/>
    <w:pPr>
      <w:spacing w:lineRule="auto" w:line="288"/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1:03:00Z</dcterms:created>
  <dc:creator>Andrei Petrov</dc:creator>
  <dc:description/>
  <dc:language>en-US</dc:language>
  <cp:lastModifiedBy>Алексей Яцкевич</cp:lastModifiedBy>
  <dcterms:modified xsi:type="dcterms:W3CDTF">2006-04-05T11:03:00Z</dcterms:modified>
  <cp:revision>2</cp:revision>
  <dc:subject/>
  <dc:title>Приложение 1</dc:title>
</cp:coreProperties>
</file>